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0"/>
          <w:szCs w:val="20"/>
        </w:rPr>
      </w:pPr>
      <w:r>
        <w:rPr>
          <w:rStyle w:val="StrongEmphasis"/>
          <w:b w:val="false"/>
          <w:bCs w:val="false"/>
          <w:sz w:val="24"/>
          <w:szCs w:val="24"/>
        </w:rPr>
        <w:t>Podcasting Rubric</w:t>
      </w:r>
      <w:r>
        <w:rPr>
          <w:sz w:val="20"/>
          <w:szCs w:val="20"/>
        </w:rPr>
        <w:t xml:space="preserve">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  ______________________________________________________________</w:t>
      </w:r>
    </w:p>
    <w:p>
      <w:pPr>
        <w:pStyle w:val="Heading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chool  ___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</w:rPr>
              <w:t>Presentation</w:t>
            </w:r>
            <w:r>
              <w:rPr>
                <w:sz w:val="18"/>
                <w:szCs w:val="18"/>
              </w:rPr>
              <w:br/>
              <w:t>Did the student(s) demonstrate a solid understanding of the software for project developmen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the basic use of the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e in the use of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use of software for project developm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Documentation</w:t>
              <w:br/>
            </w:r>
            <w:r>
              <w:rPr>
                <w:sz w:val="18"/>
                <w:szCs w:val="18"/>
              </w:rPr>
              <w:t xml:space="preserve">Did the student follow the notebook guidelines? 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ocument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required documentation included, but not all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ic required documentation included (title page, introductory page, instructions page, project samples, content bibliography).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-depth documentation of all required documents presented in a neat and organized noteboo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18"/>
                <w:szCs w:val="18"/>
              </w:rPr>
              <w:t>Software Usage</w:t>
              <w:br/>
            </w:r>
            <w:r>
              <w:rPr>
                <w:sz w:val="18"/>
                <w:szCs w:val="18"/>
              </w:rPr>
              <w:t>Was the software suitable for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not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of the software used 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 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choice and 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ject Design                      </w:t>
            </w:r>
            <w:r>
              <w:rPr>
                <w:sz w:val="18"/>
                <w:szCs w:val="18"/>
              </w:rPr>
              <w:t>Do all elements of the project work together to effectively communicate content and ideas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ast is not clear and organized. Main topic is hard to determine. Podcast demonstrates no creativity and no enhancements such as video and/or graphics are used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ast is somewhat clear and organized. The main topic and subtopics are presented. Podcast demonstrates little creativity and little or no enhancements such as video and/or graphics are us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ast is mostly clear and organized. The main topic and subtopics are presented. Podcast demonstrates some creativity and enhancements such as video, music and/or graphics are us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cast is clear and organized. The main topic and subtopics are effectively presented. Podcast demonstrates creativity and enhancements such as video, music and/or graphics are appropriate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Topic/Content</w:t>
            </w:r>
            <w:r>
              <w:rPr>
                <w:sz w:val="18"/>
                <w:szCs w:val="18"/>
              </w:rPr>
              <w:br/>
              <w:t>Is the topic and content appropriately matched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no essential information and no fact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little essential information and one or two fact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most essential information and three or more facts.  Includes enough elaboration to give viewers and understanding of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all essential information completely and in depth. Viewer has a thorough understanding of the topic and is encouraged to take action, learn more, etc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sz w:val="18"/>
                <w:szCs w:val="18"/>
              </w:rPr>
              <w:t>Permission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Have permissions been given and/or is work original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18"/>
                <w:szCs w:val="18"/>
              </w:rPr>
              <w:t>No permissions have been obtained or statement of originality is not pres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permissions have been obtained.  It is not clear what is original wor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permissions have been obtained or are certified to be origina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work either has permissions obtained and/or is certified to be original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720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Judges Signature______________________________________________________________</w:t>
      </w:r>
    </w:p>
    <w:p>
      <w:pPr>
        <w:pStyle w:val="Normal"/>
        <w:rPr>
          <w:rStyle w:val="StrongEmphasis"/>
          <w:b/>
          <w:b/>
          <w:bCs/>
          <w:sz w:val="18"/>
          <w:szCs w:val="18"/>
        </w:rPr>
      </w:pPr>
      <w:r>
        <w:rPr/>
      </w:r>
    </w:p>
    <w:sectPr>
      <w:type w:val="nextPage"/>
      <w:pgSz w:orient="landscape" w:w="15840" w:h="122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01:00Z</dcterms:created>
  <dc:creator>DCSS</dc:creator>
  <dc:description/>
  <cp:keywords/>
  <dc:language>en-US</dc:language>
  <cp:lastModifiedBy>APSUser</cp:lastModifiedBy>
  <cp:lastPrinted>2008-04-11T13:23:00Z</cp:lastPrinted>
  <dcterms:modified xsi:type="dcterms:W3CDTF">2008-04-11T19:24:00Z</dcterms:modified>
  <cp:revision>5</cp:revision>
  <dc:subject/>
  <dc:title>Break Score  54 to 68</dc:title>
</cp:coreProperties>
</file>